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ютого 2016 року                                                                     6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надається в оренду гр. Глявину Олексію Вікторовичу і розташована на території Некрасо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надається в оренду гр. Глявину Олексію Вікторовичу і розташована на території Некрасовської сільської ради Вінницького району Вінницької області, враховуючи висновки державної експертизи землевпорядної документації № 957 від 25.11.2014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з нормативної грошової оцінки земельної ділянки, що надається в оренду гр. Глявину Олексію Вікторовичу і розташована на території Некрасовської сільської ради Вінницького району Вінницької області, загальною площею 10,0000 га, з визначеною сумою 163747 грн. 00 коп. (сто шістдесят три тисячі сімсот сорок сім грн. 00 коп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5:00Z</dcterms:created>
  <dc:creator>Игорь</dc:creator>
  <dc:description/>
  <dc:language>en-US</dc:language>
  <cp:lastModifiedBy>PR</cp:lastModifiedBy>
  <cp:lastPrinted>2016-02-12T14:07:00Z</cp:lastPrinted>
  <dcterms:modified xsi:type="dcterms:W3CDTF">2016-02-23T12:55:00Z</dcterms:modified>
  <cp:revision>2</cp:revision>
  <dc:subject/>
  <dc:title>тПРОЕКТ</dc:title>
</cp:coreProperties>
</file>